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9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июля 2024 года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>О деятельности рабочей группы по учету предложений по проекту решения «О внесении изменений в Устав Курчанского сельского поселения Темрюкского района»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е рабочей группы по учету предложений по проекту решения «О внесении изменений в Устав Курчанского сельского поселения Темрюкского района» по итогам заседания от 25 июня 2024 года, Совет Курчанского сельского поселения Темрюкского района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«О внесении изменений в Устав Курчанского сельского поселения Темрюкского района» по итогам заседания от 25 июня 2024 года (приложение № 1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«О внесении изменений в Устав Курчанского сельского поселения Темрюкского района»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начальника общего отдела администрации Курчанского сельского поселения Темрюкского района А.М.Шевченко и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на следующий день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С.В. Прокоп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__» ____________ 2024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Я.Кандабаро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«__» ____________ 2024 года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31:00Z</dcterms:created>
  <dc:creator>Пользователь</dc:creator>
  <dc:description/>
  <cp:keywords/>
  <dc:language>en-US</dc:language>
  <cp:lastModifiedBy>общий отдел</cp:lastModifiedBy>
  <cp:lastPrinted>2023-08-07T15:40:00Z</cp:lastPrinted>
  <dcterms:modified xsi:type="dcterms:W3CDTF">2024-08-14T10:06:00Z</dcterms:modified>
  <cp:revision>22</cp:revision>
  <dc:subject/>
  <dc:title>СОВЕТ ГОЛУБИЦКОГО СЕЛЬСКОГО ПОСЕЛЕНИЯ</dc:title>
</cp:coreProperties>
</file>